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CCSS Standard Number(s): 6.EE.3</w:t>
        <w:tab/>
        <w:t xml:space="preserve">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Monday, September 17,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determine the differences between the properties of multiplication and addit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evaluate the Commutative, Associative, and Distributive Propertie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mutative Property, Associative Property, Distributive Property, parentheses, “commute”, “associative”, “distribu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uter with Internet Acc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struction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erties PowerPoi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our Corners Lab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perties Homework 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Pads or I-Touch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reate a “Think Cloud”.  Inside the “Think Cloud” place a 4, 2, 3, +, +, and ().  Tell the students that they must create two different expressions that equal one another using the components inside the “Think Clou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XTENTSION: Have students consider if it works with subtracti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ss our pre-made foldable with 5 tabs (three sheets of paper).  Teacher directed instruction for the main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fter foldable is finished, break class up into two groups.  One group will be working on the i-pads using the quizlet game in the Extending/Refining section.  The other groups will be working with the teacher on the activity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Activity: On construction paper, write numbers 1-10, +, x, () and practice with students on moving around to make equivalent expressions with each proper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f your school does not have I-Pads or I-Touches, you have use a properties concentration game located in the Toolbox.</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the Properties PowerPoint with Four Corners.  Label your corners with Associative, Commutative, Distributive, and Neither.  Students are to walk to the corner that identifies the property shown on the board.</w:t>
            </w:r>
          </w:p>
          <w:p>
            <w:pPr>
              <w:pStyle w:val="Normal"/>
              <w:shd w:fill="FFFFFF" w:val="clear"/>
              <w:spacing w:lineRule="auto" w:line="240" w:before="0" w:after="0"/>
              <w:rPr>
                <w:rFonts w:ascii="Arial" w:hAnsi="Arial" w:eastAsia="Times New Roman" w:cs="Arial"/>
                <w:color w:val="000000"/>
                <w:sz w:val="20"/>
                <w:szCs w:val="20"/>
              </w:rPr>
            </w:pPr>
            <w:r>
              <w:rPr>
                <w:rFonts w:cs="Times New Roman" w:ascii="Times New Roman" w:hAnsi="Times New Roman"/>
                <w:b/>
                <w:sz w:val="20"/>
                <w:szCs w:val="20"/>
              </w:rPr>
              <w:t xml:space="preserve">Access at: </w:t>
            </w:r>
            <w:r>
              <w:rPr>
                <w:rFonts w:eastAsia="Times New Roman" w:cs="Times New Roman" w:ascii="Times New Roman" w:hAnsi="Times New Roman"/>
                <w:b/>
                <w:bCs/>
                <w:sz w:val="20"/>
                <w:szCs w:val="20"/>
              </w:rPr>
              <w:t>jc-schools.net</w:t>
            </w:r>
            <w:r>
              <w:rPr>
                <w:rFonts w:eastAsia="Times New Roman" w:cs="Times New Roman" w:ascii="Times New Roman" w:hAnsi="Times New Roman"/>
                <w:sz w:val="20"/>
                <w:szCs w:val="20"/>
              </w:rPr>
              <w:t>/tutorials/PPT/PropertiesDrill.ppt</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 Properties Homework Below.</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hyperlink r:id="rId9">
              <w:r>
                <w:rPr>
                  <w:rStyle w:val="InternetLink"/>
                  <w:rFonts w:cs="Times New Roman" w:ascii="Times New Roman" w:hAnsi="Times New Roman"/>
                  <w:b/>
                  <w:sz w:val="20"/>
                  <w:szCs w:val="20"/>
                </w:rPr>
                <w:t>http://quizlet.com/763838/6th-grade-math-properties-scatter-game-1-flash-cards/</w:t>
              </w:r>
            </w:hyperlink>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sz w:val="24"/>
          <w:szCs w:val="24"/>
        </w:rPr>
      </w:pPr>
      <w:r>
        <w:rPr>
          <w:rFonts w:cs="Times New Roman" w:ascii="Times New Roman" w:hAnsi="Times New Roman"/>
          <w:sz w:val="24"/>
          <w:szCs w:val="24"/>
        </w:rPr>
        <w:t>Name: 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Core: 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roperties Homewor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596" w:hanging="1596"/>
        <w:rPr/>
      </w:pPr>
      <w:r>
        <w:rPr>
          <w:rFonts w:cs="Times New Roman" w:ascii="Times New Roman" w:hAnsi="Times New Roman"/>
          <w:b/>
          <w:sz w:val="24"/>
          <w:szCs w:val="24"/>
          <w:u w:val="single"/>
        </w:rPr>
        <w:t>Directions:</w:t>
      </w:r>
      <w:r>
        <w:rPr>
          <w:rFonts w:cs="Times New Roman" w:ascii="Times New Roman" w:hAnsi="Times New Roman"/>
          <w:sz w:val="24"/>
          <w:szCs w:val="24"/>
        </w:rPr>
        <w:t xml:space="preserve"> Please identify the property as commutative, associative, or distribut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9 + 6) + 3 = 9 + (6 + 3)</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 5(4 + 2) = 5 x 4 + 5 x 2 </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7 + 1 = 1 + 7</w:t>
        <w:tab/>
        <w:tab/>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0 x 3 = 3 x 0</w:t>
        <w:tab/>
        <w:tab/>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12 · (10 · 3) = (12 · 10) · 3</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 8 x 4 + 8 x 7 = 8(4 + 7)</w:t>
        <w:tab/>
        <w:t>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596" w:hanging="1596"/>
        <w:rPr/>
      </w:pPr>
      <w:r>
        <w:rPr>
          <w:rFonts w:cs="Times New Roman" w:ascii="Times New Roman" w:hAnsi="Times New Roman"/>
          <w:b/>
          <w:sz w:val="24"/>
          <w:szCs w:val="24"/>
          <w:u w:val="single"/>
        </w:rPr>
        <w:t>Directions:</w:t>
      </w:r>
      <w:r>
        <w:rPr>
          <w:rFonts w:cs="Times New Roman" w:ascii="Times New Roman" w:hAnsi="Times New Roman"/>
          <w:sz w:val="24"/>
          <w:szCs w:val="24"/>
        </w:rPr>
        <w:t xml:space="preserve"> Please complete the following numerical sentences identified by the properti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 Associative Property; (7 x 5) x 13 =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Distributive Property; 6(4 + 5) = 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Commutative Property; 8 x 9 =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 Commutative Property; 0 + 12 =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Associative Property; 3 + (8 + 4) = 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2) Distributive Property; 8(11 + 7) = 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3) Associative Property; 16 · (14 · 19) = 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Distributive Property; 12(1 + 9) = 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quizlet.com/763838/6th-grade-math-properties-scatter-game-1-flash-card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5:02:00Z</dcterms:created>
  <dc:creator>emblerp</dc:creator>
  <dc:description/>
  <cp:keywords/>
  <dc:language>en-US</dc:language>
  <cp:lastModifiedBy>Dell Owner</cp:lastModifiedBy>
  <cp:lastPrinted>2012-05-14T07:53:00Z</cp:lastPrinted>
  <dcterms:modified xsi:type="dcterms:W3CDTF">2012-07-26T15:02:00Z</dcterms:modified>
  <cp:revision>2</cp:revision>
  <dc:subject/>
  <dc:title>Balanced Literacy Lesson Plan</dc:title>
</cp:coreProperties>
</file>